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МАТРИЦА ОТВЕТОВ на задания теоретического тура школьного этапа Всероссийской олимпиады школьников по биологии. 2020-21 уч. год 8 класс [максимально 43 балла]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Часть I. [мах. 10 баллов, по 1 баллу за каждый верный ответ] </w:t>
      </w:r>
    </w:p>
    <w:p>
      <w:pPr>
        <w:pStyle w:val="Style15"/>
        <w:rPr/>
      </w:pPr>
      <w:r>
        <w:rPr>
          <w:color w:val="000000"/>
          <w:sz w:val="27"/>
          <w:szCs w:val="27"/>
        </w:rPr>
        <w:t>1   2   3   4   5   6   7   8   9   10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а   г   б   б   а    а   в   в   а    а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ЧастьII. [мах. 10 баллов, по 2 балла за каждый верный ответ] 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1 2 3 4 5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 а в а б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Часть III. [мах. 11 баллов] ___________ баллов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№</w:t>
      </w:r>
      <w:r>
        <w:rPr>
          <w:rFonts w:eastAsia="Times New Roman"/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 xml:space="preserve">1+    2-   3+   4+   5-  6+  7+  8-  9-  10+   11+  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Часть IV. [мах. 12 балла] 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1 задание (6 б.)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А   Б   В   Г   Д   Е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2    3   1    4   1   4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2 задание (6 б.)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А   Б   В   Г   Д   Е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1   1    2    2    2   1</w:t>
      </w:r>
    </w:p>
    <w:p>
      <w:pPr>
        <w:pStyle w:val="Normal"/>
        <w:spacing w:lineRule="auto" w:line="24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09:17:00Z</dcterms:created>
  <dc:creator>Надежда Валентиновна Медведева</dc:creator>
  <dc:description/>
  <cp:keywords/>
  <dc:language>en-US</dc:language>
  <cp:lastModifiedBy>Надежда Валентиновна Медведева</cp:lastModifiedBy>
  <dcterms:modified xsi:type="dcterms:W3CDTF">2020-09-10T09:17:00Z</dcterms:modified>
  <cp:revision>1</cp:revision>
  <dc:subject/>
  <dc:title>МАТРИЦА ОТВЕТОВ на задания теоретического тура школьного этапа Всероссийской олимпиады школьников по биологии</dc:title>
</cp:coreProperties>
</file>